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KUNZIP v2.04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to whatever directory you want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